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редседатель ТСЖ « Уют»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______________Н.В.Легчилин</w:t>
      </w:r>
    </w:p>
    <w:p>
      <w:pPr>
        <w:pStyle w:val="Normal"/>
        <w:ind w:left="-540" w:right="-725" w:hanging="180"/>
        <w:rPr/>
      </w:pPr>
      <w:r>
        <w:rPr/>
        <w:t xml:space="preserve">                                                                                 </w:t>
      </w:r>
      <w:r>
        <w:rPr/>
        <w:t>01.03.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</w:rPr>
        <w:t xml:space="preserve">РАСЧЕТ  ЭКОНОМИЧЕСКИ  ОБОСНОВАННОГО  ТАРИФА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</w:t>
      </w:r>
      <w:r>
        <w:rPr>
          <w:i/>
          <w:iCs/>
        </w:rPr>
        <w:t>ПО  ТСЖ « УЮТ» НА 2009 ГОД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99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900"/>
        <w:gridCol w:w="1260"/>
        <w:gridCol w:w="1260"/>
        <w:gridCol w:w="900"/>
        <w:gridCol w:w="900"/>
        <w:gridCol w:w="1273"/>
      </w:tblGrid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ремо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ж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борка придомов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борка мест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ф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с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\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с Ф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1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овое хоз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снега, кры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ос и уборка тр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ех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. освидетельств. лиф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одъез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в руб.на 1 м2 с лиф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в руб.на 1 м2 без лиф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редседатель ТСЖ « Уют»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______________Н.В.Легчилин</w:t>
      </w:r>
    </w:p>
    <w:p>
      <w:pPr>
        <w:pStyle w:val="Normal"/>
        <w:ind w:left="-540" w:right="-725" w:hanging="180"/>
        <w:rPr/>
      </w:pPr>
      <w:r>
        <w:rPr/>
        <w:t xml:space="preserve">                                                                                 </w:t>
      </w:r>
      <w:r>
        <w:rPr/>
        <w:t>01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</w:rPr>
        <w:t>РАСЧЕТ  ЭКОНОМИЧЕСКИ  ОБОСНОВАННОГО  ТАРИФ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для жилых и нежилых помещений, используемых организациями всех видов собственности, индивидуальных предпринимателей и физических лиц 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за пользование  обще домовыми коммуникациями ( подвального поиещения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</w:t>
      </w:r>
      <w:r>
        <w:rPr>
          <w:i/>
          <w:iCs/>
        </w:rPr>
        <w:t>ПО  ТСЖ « УЮТ» НА 2010 ГОД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</w:t>
      </w:r>
      <w:r>
        <w:rPr>
          <w:i/>
          <w:iCs/>
        </w:rPr>
        <w:t>по дому № 12 ул. Мяснико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440"/>
        <w:gridCol w:w="1460"/>
        <w:gridCol w:w="1780"/>
        <w:gridCol w:w="1260"/>
      </w:tblGrid>
      <w:tr>
        <w:trPr>
          <w:trHeight w:val="4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Текущий ремо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trHeight w:val="10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нтехнические материалы для ремонта подвального по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ГП Д-5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замене труб кан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Ч\К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убы канализации ч\к 100 на ч\к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Ч\К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ы ч\к 50 на ч\к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и,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задвижек,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материалы для ремонта подвального по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жающий трансформ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онижающего трансформ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АВЦГ 2х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абеля АВЦГ 2х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 ( шка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и установка шк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65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текущий ремонт общего имущества получаемые от жителей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между запланированными затратами и фактически полученными средствами от жителей на текущий ремонт подв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28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подвального помещения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вшийся тариф в руб на 1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ный тариф в руб .на 1 м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редседатель ТСЖ « Уют»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______________Н.В.Легчилин</w:t>
      </w:r>
    </w:p>
    <w:p>
      <w:pPr>
        <w:pStyle w:val="Normal"/>
        <w:ind w:left="-540" w:right="-725" w:hanging="180"/>
        <w:rPr/>
      </w:pPr>
      <w:r>
        <w:rPr/>
        <w:t xml:space="preserve">                                                                                 </w:t>
      </w:r>
      <w:r>
        <w:rPr/>
        <w:t>01.03.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</w:rPr>
        <w:t xml:space="preserve">РАСЧЕТ  ЭКОНОМИЧЕСКИ  ОБОСНОВАННОГО  ТАРИФА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</w:t>
      </w:r>
      <w:r>
        <w:rPr>
          <w:i/>
          <w:iCs/>
        </w:rPr>
        <w:t>ПО  ТСЖ « УЮТ» НА 2009 ГОД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99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900"/>
        <w:gridCol w:w="1260"/>
        <w:gridCol w:w="1260"/>
        <w:gridCol w:w="900"/>
        <w:gridCol w:w="900"/>
        <w:gridCol w:w="1273"/>
      </w:tblGrid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ремо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ж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борка придомов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борка мест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ф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с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\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с Ф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1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овое хоз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снега, кры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ос и уборка тр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ех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. освидетельств. лиф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одъез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в руб.на 1 м2 с лиф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в руб.на 1 м2 без лиф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редседатель ТСЖ « Уют»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______________Н.В.Легчилин</w:t>
      </w:r>
    </w:p>
    <w:p>
      <w:pPr>
        <w:pStyle w:val="Normal"/>
        <w:ind w:left="-540" w:right="-725" w:hanging="180"/>
        <w:rPr/>
      </w:pPr>
      <w:r>
        <w:rPr/>
        <w:t xml:space="preserve">                                                                                 </w:t>
      </w:r>
      <w:r>
        <w:rPr/>
        <w:t>01.10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</w:rPr>
        <w:t>РАСЧЕТ  ЭКОНОМИЧЕСКИ  ОБОСНОВАННОГО  ТАРИФ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для жилых и нежилых помещений, используемых организациями всех видов собственности, индивидуальных предпринимателей и физических лиц 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за пользование  обще домовыми коммуникациями ( подвального поиещения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</w:t>
      </w:r>
      <w:r>
        <w:rPr>
          <w:i/>
          <w:iCs/>
        </w:rPr>
        <w:t>ПО  ТСЖ « УЮТ» НА 2010 ГОД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</w:t>
      </w:r>
      <w:r>
        <w:rPr>
          <w:i/>
          <w:iCs/>
        </w:rPr>
        <w:t>по дому № 14 ул. Мяснико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440"/>
        <w:gridCol w:w="1460"/>
        <w:gridCol w:w="1780"/>
        <w:gridCol w:w="1260"/>
      </w:tblGrid>
      <w:tr>
        <w:trPr>
          <w:trHeight w:val="4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Текущий ремо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trHeight w:val="10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нтехнические материалы для ремонта подвального по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ГП Д-5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замене труб кан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Ч\К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убы канализации ч\к 100 на ч\к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Ч\К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ы ч\к 50 на ч\к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и,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задвижек,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материалы для ремонта подвального по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жающий трансформ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онижающего трансформ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АВЦГ 2х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абеля АВЦГ 2х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 ( шка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и установка шк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65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текущий ремонт общего имущества получаемые от жителей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между запланированными затратами и фактически полученными средствами от жителей на текущий ремонт подв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26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подвального помещения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вшийся тариф в руб на 1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7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ный тариф в руб .на 1 м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редседатель ТСЖ « Уют»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______________Н.В.Легчилин</w:t>
      </w:r>
    </w:p>
    <w:p>
      <w:pPr>
        <w:pStyle w:val="Normal"/>
        <w:ind w:left="-540" w:right="-725" w:hanging="180"/>
        <w:rPr/>
      </w:pPr>
      <w:r>
        <w:rPr/>
        <w:t xml:space="preserve">                                                                                 </w:t>
      </w:r>
      <w:r>
        <w:rPr/>
        <w:t>01.03.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</w:rPr>
        <w:t xml:space="preserve">РАСЧЕТ  ЭКОНОМИЧЕСКИ  ОБОСНОВАННОГО  ТАРИФА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</w:t>
      </w:r>
      <w:r>
        <w:rPr>
          <w:i/>
          <w:iCs/>
        </w:rPr>
        <w:t>ПО  ТСЖ « УЮТ» НА 2009 ГОД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99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900"/>
        <w:gridCol w:w="1260"/>
        <w:gridCol w:w="1260"/>
        <w:gridCol w:w="900"/>
        <w:gridCol w:w="900"/>
        <w:gridCol w:w="1273"/>
      </w:tblGrid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ремо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ж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борка придомов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борка мест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ф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с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\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с Ф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1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товое хоз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снега, кры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ос и уборка тр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ех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. освидетельств. лиф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одъез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в руб.на 1 м2 с лиф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в руб.на 1 м2 без лиф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34:00Z</dcterms:created>
  <dc:creator>Admin</dc:creator>
  <dc:description/>
  <cp:keywords/>
  <dc:language>en-US</dc:language>
  <cp:lastModifiedBy>Я</cp:lastModifiedBy>
  <cp:lastPrinted>2010-03-30T09:49:00Z</cp:lastPrinted>
  <dcterms:modified xsi:type="dcterms:W3CDTF">2012-02-24T08:57:00Z</dcterms:modified>
  <cp:revision>9</cp:revision>
  <dc:subject/>
  <dc:title/>
</cp:coreProperties>
</file>